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CU :  SAFETY, HEALTH AND HYGIENE PRACTI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1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ork Activity 1 : </w:t>
            </w:r>
            <w:r>
              <w:rPr>
                <w:color w:val="000000"/>
                <w:sz w:val="22"/>
                <w:szCs w:val="22"/>
              </w:rPr>
              <w:t xml:space="preserve">Identify </w:t>
            </w:r>
            <w:r>
              <w:rPr>
                <w:bCs/>
                <w:color w:val="000000"/>
                <w:sz w:val="22"/>
                <w:szCs w:val="22"/>
              </w:rPr>
              <w:t>safety, health and hygiene practices</w:t>
            </w:r>
            <w:r>
              <w:rPr>
                <w:color w:val="000000"/>
                <w:sz w:val="22"/>
                <w:szCs w:val="22"/>
              </w:rPr>
              <w:t xml:space="preserve"> requirements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Duration :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69" w:hanging="369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guidelines according to Malaysian Government Regulation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359" w:leader="none"/>
                <w:tab w:val="left" w:pos="1620" w:leader="none"/>
              </w:tabs>
              <w:ind w:left="1062" w:hanging="70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1062" w:hanging="70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1062" w:hanging="70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escribe regulatory body / agency related term and condition according to Standard Operation Manual (SOP)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792" w:hanging="43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Bomba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792" w:hanging="432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Local Authority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792" w:hanging="43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inistry of Health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792" w:hanging="43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National Solid Waste Management Department (NSWMD)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792" w:hanging="43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epartment of Occupational Safety and Health (DOSH)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Explain housekeeping schedule according to kitchen practices checklist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923" w:hanging="563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aily cleaning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923" w:hanging="563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Weekly cleaning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923" w:hanging="563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onthly maintenanc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923" w:hanging="563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reventative maintenance</w:t>
            </w:r>
          </w:p>
          <w:p>
            <w:pPr>
              <w:pStyle w:val="TableContents"/>
              <w:ind w:left="342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escribe types of housekeeping works according to floor plan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792" w:hanging="43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Cleanliness of working area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792" w:hanging="43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Rearrangement equipment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uppressAutoHyphens w:val="false"/>
              <w:ind w:left="1080" w:hanging="108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Explain areas of kitchen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612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roduction area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  <w:tab w:val="left" w:pos="972" w:leader="none"/>
                <w:tab w:val="left" w:pos="1254" w:leader="none"/>
                <w:tab w:val="left" w:pos="1602" w:leader="none"/>
              </w:tabs>
              <w:suppressAutoHyphens w:val="false"/>
              <w:ind w:left="972" w:hanging="9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reparation area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  <w:tab w:val="left" w:pos="972" w:leader="none"/>
                <w:tab w:val="left" w:pos="1254" w:leader="none"/>
                <w:tab w:val="left" w:pos="1602" w:leader="none"/>
              </w:tabs>
              <w:suppressAutoHyphens w:val="false"/>
              <w:ind w:left="972" w:hanging="9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peration area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864" w:leader="none"/>
              </w:tabs>
              <w:suppressAutoHyphens w:val="false"/>
              <w:ind w:left="972" w:hanging="612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Store area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972" w:leader="none"/>
                <w:tab w:val="left" w:pos="1611" w:leader="none"/>
              </w:tabs>
              <w:suppressAutoHyphens w:val="false"/>
              <w:ind w:left="972" w:hanging="108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Dry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972" w:leader="none"/>
                <w:tab w:val="left" w:pos="1611" w:leader="none"/>
              </w:tabs>
              <w:suppressAutoHyphens w:val="false"/>
              <w:ind w:left="972" w:hanging="108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et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972" w:leader="none"/>
                <w:tab w:val="left" w:pos="1611" w:leader="none"/>
              </w:tabs>
              <w:suppressAutoHyphens w:val="false"/>
              <w:ind w:left="972" w:hanging="108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General</w:t>
            </w:r>
          </w:p>
          <w:p>
            <w:pPr>
              <w:pStyle w:val="TableContents"/>
              <w:suppressAutoHyphens w:val="false"/>
              <w:ind w:left="720" w:hanging="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suppressAutoHyphens w:val="false"/>
              <w:ind w:left="720" w:hanging="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450" w:hanging="468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Explain types and method of sanitation works according to SOP for: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81" w:leader="none"/>
              </w:tabs>
              <w:ind w:left="972" w:hanging="531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 xml:space="preserve">Utensils (spatula, tray, knife, spoon etc.) 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  <w:tab w:val="left" w:pos="1026" w:leader="none"/>
                <w:tab w:val="left" w:pos="1611" w:leader="none"/>
              </w:tabs>
              <w:ind w:left="972" w:firstLine="9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Soaking, direct washing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81" w:leader="none"/>
              </w:tabs>
              <w:ind w:left="972" w:hanging="531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Equipments (mixer, oven, chillers, proofer etc.)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1611" w:leader="none"/>
              </w:tabs>
              <w:ind w:left="972" w:hanging="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Spray chemical, rinse, wipe, wet &amp; dry cleansing etc.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  <w:tab w:val="left" w:pos="822" w:leader="none"/>
              </w:tabs>
              <w:ind w:left="432" w:hanging="432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Explain purpose of sanitation works based on company requirement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990" w:leader="none"/>
              </w:tabs>
              <w:ind w:left="882" w:hanging="45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Hygiene purposes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981" w:leader="none"/>
              </w:tabs>
              <w:ind w:left="882" w:hanging="45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Shelf lif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981" w:leader="none"/>
              </w:tabs>
              <w:ind w:left="882" w:hanging="45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Maintain functionality of equipment</w:t>
            </w:r>
          </w:p>
          <w:p>
            <w:pPr>
              <w:pStyle w:val="TableContents"/>
              <w:tabs>
                <w:tab w:val="clear" w:pos="720"/>
                <w:tab w:val="left" w:pos="342" w:leader="none"/>
                <w:tab w:val="left" w:pos="822" w:leader="none"/>
              </w:tabs>
              <w:ind w:left="1080" w:hanging="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  <w:tab w:val="left" w:pos="822" w:leader="none"/>
              </w:tabs>
              <w:ind w:left="1080" w:hanging="108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ist first aid kit checklist such as: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999" w:leader="none"/>
              </w:tabs>
              <w:ind w:left="720" w:hanging="288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ent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999" w:leader="none"/>
              </w:tabs>
              <w:ind w:left="720" w:hanging="288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Usag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999" w:leader="none"/>
              </w:tabs>
              <w:ind w:left="720" w:hanging="288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Manual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999" w:leader="none"/>
              </w:tabs>
              <w:ind w:left="720" w:hanging="288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  <w:tab w:val="left" w:pos="822" w:leader="none"/>
              </w:tabs>
              <w:ind w:left="1080" w:hanging="108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ist types of first aid kit items such as: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  <w:tab w:val="left" w:pos="1008" w:leader="none"/>
              </w:tabs>
              <w:ind w:left="792" w:hanging="37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erilised gauz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  <w:tab w:val="left" w:pos="1008" w:leader="none"/>
              </w:tabs>
              <w:ind w:left="792" w:hanging="37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Antiseptic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  <w:tab w:val="left" w:pos="1008" w:leader="none"/>
              </w:tabs>
              <w:ind w:left="792" w:hanging="37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laste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  <w:tab w:val="left" w:pos="1008" w:leader="none"/>
              </w:tabs>
              <w:ind w:left="792" w:hanging="37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mall scisso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  <w:tab w:val="left" w:pos="1008" w:leader="none"/>
              </w:tabs>
              <w:ind w:left="792" w:hanging="37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tc.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1080" w:hanging="108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xplain function of first aid kit items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69" w:leader="none"/>
                <w:tab w:val="left" w:pos="1026" w:leader="none"/>
              </w:tabs>
              <w:ind w:left="972" w:hanging="55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mergency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69" w:leader="none"/>
                <w:tab w:val="left" w:pos="1026" w:leader="none"/>
              </w:tabs>
              <w:ind w:left="972" w:hanging="55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asic treatment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classes and cause of fire based on International Standard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 w:before="0" w:after="0"/>
              <w:ind w:left="720" w:hanging="28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lass A  - Solid 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 w:before="0" w:after="0"/>
              <w:ind w:left="720" w:hanging="28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s B  - Liquid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 w:before="0" w:after="0"/>
              <w:ind w:left="720" w:hanging="28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s C  - Gases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 w:before="0" w:after="0"/>
              <w:ind w:left="720" w:hanging="28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s D  - Metal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ind w:left="450" w:hanging="45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classes of waste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 according to Environmental Quality (Scheduled Wastes) Regulations 2005, Department of Enviroment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882" w:hanging="41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lastic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882" w:hanging="41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Glass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882" w:hanging="41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ape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882" w:hanging="41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Food</w:t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ind w:left="108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ind w:left="108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ind w:left="108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ind w:left="108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ind w:left="108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ind w:left="108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432" w:hanging="432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Explain purpose to dispose waste according to company requirement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432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Cleanliness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432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revent pest and rodents</w:t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cribe environmental rule and regulation on waste disposal based on government requirement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720" w:hanging="28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lour coded bins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720" w:hanging="28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aste collection schedule</w:t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342" w:hanging="3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escribe waste disposal schedu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ccording to company SOP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1062" w:hanging="63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ily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  <w:tab w:val="left" w:pos="1062" w:leader="none"/>
              </w:tabs>
              <w:ind w:left="1062" w:hanging="63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ekly</w:t>
            </w:r>
          </w:p>
          <w:p>
            <w:pPr>
              <w:pStyle w:val="TableContents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43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plain safety, health and hygiene practices</w:t>
            </w:r>
            <w:r>
              <w:rPr>
                <w:color w:val="000000"/>
                <w:sz w:val="22"/>
                <w:szCs w:val="22"/>
              </w:rPr>
              <w:t xml:space="preserve"> workflow according to company requirement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spacing w:before="0" w:after="0"/>
              <w:ind w:left="432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fe handling of tools, equipment and materials (TEM)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spacing w:before="0" w:after="0"/>
              <w:ind w:left="432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lth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spacing w:before="0" w:after="0"/>
              <w:ind w:left="432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giene - appearanc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ork Activity 2 : </w:t>
            </w:r>
            <w:r>
              <w:rPr>
                <w:color w:val="000000"/>
                <w:sz w:val="22"/>
                <w:szCs w:val="22"/>
              </w:rPr>
              <w:t>Plan safety, health and hygiene practices 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ind w:left="432" w:hanging="43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List types of Personnel Protective Equipment (PPE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based on job requirement such as: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882" w:hanging="45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ead Protection 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882" w:hanging="45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and Protection 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882" w:hanging="45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oot and leg protection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882" w:hanging="45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ody protection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882" w:hanging="45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ye and Face Protection 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882" w:hanging="45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tc.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ind w:left="432" w:hanging="43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ist element of checking first aid kit items according to SOP such as: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dition 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xpiry dat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ange of colour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ppearanc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1062" w:hanging="63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tc.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st types of fire extinguishers according to SOP such as: </w:t>
            </w:r>
          </w:p>
          <w:p>
            <w:pPr>
              <w:pStyle w:val="TableContents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ind w:left="972" w:hanging="6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wder</w:t>
            </w:r>
          </w:p>
          <w:p>
            <w:pPr>
              <w:pStyle w:val="TableContents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ind w:left="972" w:hanging="6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bon dioxide</w:t>
            </w:r>
          </w:p>
          <w:p>
            <w:pPr>
              <w:pStyle w:val="TableContents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ind w:left="972" w:hanging="6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ter</w:t>
            </w:r>
          </w:p>
          <w:p>
            <w:pPr>
              <w:pStyle w:val="TableContents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ind w:left="972" w:hanging="6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am</w:t>
            </w:r>
          </w:p>
          <w:p>
            <w:pPr>
              <w:pStyle w:val="TableContents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ind w:left="972" w:hanging="6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c.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the function of fire extinguishers related to classes of fire.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ind w:left="720" w:hanging="35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d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ind w:left="720" w:hanging="35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mmable Liquid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ind w:left="720" w:hanging="35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mmable Gases</w:t>
            </w:r>
          </w:p>
          <w:p>
            <w:pPr>
              <w:pStyle w:val="TableContents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ind w:left="720" w:hanging="35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ctrical Equipment</w:t>
            </w:r>
          </w:p>
          <w:p>
            <w:pPr>
              <w:pStyle w:val="TableContents"/>
              <w:ind w:left="360" w:firstLine="4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appropriate fire extinguisher location according to fire risk area such as: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  <w:tab w:val="left" w:pos="972" w:leader="none"/>
              </w:tabs>
              <w:ind w:left="360" w:firstLine="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tion Area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  <w:tab w:val="left" w:pos="972" w:leader="none"/>
              </w:tabs>
              <w:ind w:left="360" w:firstLine="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tion Area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  <w:tab w:val="left" w:pos="972" w:leader="none"/>
              </w:tabs>
              <w:ind w:left="360" w:firstLine="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e Area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  <w:tab w:val="left" w:pos="972" w:leader="none"/>
              </w:tabs>
              <w:ind w:left="360" w:firstLine="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c.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escribe classification of wast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aterials according to company requirement.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odegradable wastes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-biodegradable wastes </w:t>
            </w:r>
          </w:p>
          <w:p>
            <w:pPr>
              <w:pStyle w:val="ListParagraph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Explain purpose to classify wast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aterials.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napToGrid w:val="false"/>
              <w:ind w:left="918" w:hanging="5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vironmental causes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napToGrid w:val="false"/>
              <w:ind w:left="918" w:hanging="5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per handling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/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color w:val="000000"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ork Activity 3 : </w:t>
            </w:r>
            <w:r>
              <w:rPr>
                <w:color w:val="000000"/>
                <w:sz w:val="22"/>
                <w:szCs w:val="22"/>
              </w:rPr>
              <w:t>Carry out safety, health and hygiene practic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snapToGrid w:val="false"/>
              <w:ind w:left="356" w:hanging="356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List types of cleaning materials, tools and equipment such as: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348" w:leader="none"/>
              </w:tabs>
              <w:snapToGrid w:val="false"/>
              <w:ind w:left="720" w:hanging="36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etergent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snapToGrid w:val="false"/>
              <w:ind w:left="1348" w:hanging="45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Floor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snapToGrid w:val="false"/>
              <w:ind w:left="1348" w:hanging="45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Glasses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snapToGrid w:val="false"/>
              <w:ind w:left="1348" w:hanging="45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All Purpose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348" w:leader="none"/>
              </w:tabs>
              <w:snapToGrid w:val="false"/>
              <w:ind w:left="720" w:hanging="36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op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348" w:leader="none"/>
              </w:tabs>
              <w:snapToGrid w:val="false"/>
              <w:ind w:left="720" w:hanging="36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Broom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348" w:leader="none"/>
              </w:tabs>
              <w:snapToGrid w:val="false"/>
              <w:ind w:left="720" w:hanging="36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Bucket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348" w:leader="none"/>
              </w:tabs>
              <w:snapToGrid w:val="false"/>
              <w:ind w:left="720" w:hanging="364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Etc.</w:t>
            </w:r>
          </w:p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napToGrid w:val="false"/>
              <w:ind w:left="356" w:hanging="356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List type of Personnel Protective Equipment (PPE) based on job requirement such as: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ind w:left="923" w:hanging="563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ead Protection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ind w:left="923" w:hanging="563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and Protection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ind w:left="923" w:hanging="563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oot and leg protection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ind w:left="923" w:hanging="563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ody protection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ind w:left="923" w:hanging="563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ye and Face Protection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ind w:left="923" w:hanging="563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tc.</w:t>
            </w:r>
          </w:p>
          <w:p>
            <w:pPr>
              <w:pStyle w:val="TableContents"/>
              <w:tabs>
                <w:tab w:val="clear" w:pos="720"/>
                <w:tab w:val="left" w:pos="882" w:leader="none"/>
              </w:tabs>
              <w:snapToGrid w:val="false"/>
              <w:ind w:left="360" w:hanging="0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snapToGrid w:val="false"/>
              <w:ind w:left="356" w:hanging="356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escribe method of cleaning kitchen area according to company requirement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napToGrid w:val="false"/>
              <w:ind w:left="923" w:hanging="563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Routine / Daily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napToGrid w:val="false"/>
              <w:ind w:left="923" w:hanging="563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Weekly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napToGrid w:val="false"/>
              <w:ind w:left="923" w:hanging="563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Preventative and maintenance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xplain methods of sanitising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kitchen utensils and equipments according to SOP.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356" w:hanging="18"/>
              <w:rPr>
                <w:rFonts w:ascii="Arial" w:hAnsi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>Washing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356" w:hanging="1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>Storage</w:t>
            </w:r>
          </w:p>
          <w:p>
            <w:pPr>
              <w:pStyle w:val="TableContents"/>
              <w:tabs>
                <w:tab w:val="clear" w:pos="720"/>
                <w:tab w:val="left" w:pos="882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xplain technique of sanitising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>kitchen utensils and equipment according to SOP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923" w:hanging="567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Washing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620" w:hanging="73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nual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620" w:hanging="73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shwasher machine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923" w:hanging="567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erile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11" w:leader="none"/>
              </w:tabs>
              <w:ind w:left="1620" w:hanging="73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emical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11" w:leader="none"/>
              </w:tabs>
              <w:ind w:left="1620" w:hanging="738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ot water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923" w:hanging="567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orage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roper compartment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esignated area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Explain method of storing sanitation material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implements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and equipment according to SOP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547" w:leader="none"/>
                <w:tab w:val="left" w:pos="882" w:leader="none"/>
                <w:tab w:val="left" w:pos="972" w:leader="none"/>
              </w:tabs>
              <w:ind w:left="923" w:hanging="567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Labelling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547" w:leader="none"/>
                <w:tab w:val="left" w:pos="882" w:leader="none"/>
                <w:tab w:val="left" w:pos="972" w:leader="none"/>
              </w:tabs>
              <w:ind w:left="923" w:hanging="567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Proper compartment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547" w:leader="none"/>
                <w:tab w:val="left" w:pos="882" w:leader="none"/>
                <w:tab w:val="left" w:pos="972" w:leader="none"/>
              </w:tabs>
              <w:ind w:left="923" w:hanging="567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esignated area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escribe appropriate replacement/r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eplenishment of expired/finish first aid kit items according to checklist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923" w:hanging="567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Identify item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923" w:hanging="567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Replace item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  <w:t>Explain safe, visible and accessible location for first aid kit according to company requirement.</w:t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Explain technique of using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ire extinguishers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 according to SOP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923" w:hanging="56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Pull 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923" w:hanging="56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im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923" w:hanging="56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Squeeze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923" w:hanging="567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Sweep</w:t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Explai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ethods to dispose waste materials according to company requirement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356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ssified waste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356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pose into classified garbage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356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Recycling </w:t>
            </w:r>
          </w:p>
          <w:p>
            <w:pPr>
              <w:pStyle w:val="ListParagraph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56" w:hanging="356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afety procedure on disposal waste materials according to company requirement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356" w:hanging="18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pose glasses in designated container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356" w:hanging="18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pose chemical with label in designated container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ind w:left="356" w:hanging="18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Dispose oil wast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 designated container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rFonts w:ascii="Arial" w:hAnsi="Arial" w:cs="Arial"/>
                <w:iCs/>
                <w:color w:val="000000"/>
                <w:sz w:val="22"/>
                <w:szCs w:val="22"/>
                <w:lang w:eastAsia="ms-MY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ork Activity 4 : </w:t>
            </w:r>
            <w:r>
              <w:rPr>
                <w:color w:val="000000"/>
                <w:sz w:val="22"/>
                <w:szCs w:val="22"/>
              </w:rPr>
              <w:t>Check safety, health and hygiene practices conforman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42" w:hanging="3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st cleanliness specification of kitchen area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eparation area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king area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/>
            </w:pPr>
            <w:r>
              <w:rPr>
                <w:bCs/>
                <w:color w:val="000000"/>
                <w:sz w:val="22"/>
                <w:szCs w:val="22"/>
              </w:rPr>
              <w:t>Store are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42" w:hanging="31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st cleanliness specification of utensils and equipment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99" w:hanging="63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an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99" w:hanging="63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ill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99" w:hanging="63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99" w:hanging="63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42" w:hanging="31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compliance of safety, health and hygiene practices according to SOP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low safety guidelin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cinatio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ep areas clean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ork Activity 5 : </w:t>
            </w:r>
            <w:r>
              <w:rPr>
                <w:color w:val="000000"/>
                <w:sz w:val="22"/>
                <w:szCs w:val="22"/>
              </w:rPr>
              <w:t>Produce safety, health and hygiene practices activities repo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flow of reporting line according to job requirement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safety, health and hygiene practices reporting format according to internal requirement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t usage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xplain method of reporting </w:t>
            </w:r>
            <w:r>
              <w:rPr>
                <w:color w:val="000000"/>
                <w:sz w:val="22"/>
                <w:szCs w:val="22"/>
              </w:rPr>
              <w:t>safety, health and hygiene practices activities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99" w:hanging="63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99" w:hanging="63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ten - checklist , report etc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Explain procedure of reporting safety, health and hygiene practices activities according to organization requirement checklist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artmental report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9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ittee action plan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1 Hours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Lucida Sans Unicode" w:cs="Arial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6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  <w:sz w:val="22"/>
      <w:szCs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Lucida Sans Unicode" w:cs="Arial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0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5:04:00Z</dcterms:modified>
  <cp:revision>50</cp:revision>
  <dc:subject/>
  <dc:title>ANNEX 4</dc:title>
</cp:coreProperties>
</file>